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>
          <w:b/>
        </w:rPr>
        <w:t>к решению Совета депутатов Воргинского сельского поселения Ершичского района Смоленской области от 30.07.2013 года №26   «О внесении изменений и дополнений в решение Совета депутатов Воргинского сельского поселения Ершичского района Смоленской области от 20.12.2012г №43 «О бюджете муниципального образования Воргинского сельского поселения Ершичского района Смоленской области на 2013год и на плановый период 2014 и 2015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ходы бюджета муниципального образования Воргинского сельского поселения Ершичского района Смоленской области на 2013год предлагаются к утверждению в общей сумме 3</w:t>
      </w:r>
      <w:r>
        <w:rPr>
          <w:b/>
          <w:lang w:val="en-US"/>
        </w:rPr>
        <w:t> </w:t>
      </w:r>
      <w:r>
        <w:rPr>
          <w:b/>
        </w:rPr>
        <w:t>177 908 рублей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Налоговые и неналоговые</w:t>
      </w:r>
      <w:r>
        <w:rPr/>
        <w:t xml:space="preserve"> доходы бюджета муниципального образования Воргинского сельского поселения Ершичского района Смоленской области  предлагаются к утверждению на 2013 год в сумме 472 400 рубле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Налоговые доходы</w:t>
      </w:r>
      <w:r>
        <w:rPr/>
        <w:t xml:space="preserve"> на 2013 год предлагаются  к утверждению в сумме 448 900 рублей в том числе за сче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налога на доходы физических лиц в сумме 225 900 руб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налог на имущество физических лиц в сумме 14 000 руб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земельный налог в сумме 209 000 рублей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Неналоговые доходы</w:t>
      </w:r>
      <w:r>
        <w:rPr/>
        <w:t xml:space="preserve"> на 2013 год предлагаются к утверждению в сумме </w:t>
      </w:r>
    </w:p>
    <w:p>
      <w:pPr>
        <w:pStyle w:val="Normal"/>
        <w:jc w:val="both"/>
        <w:rPr/>
      </w:pPr>
      <w:r>
        <w:rPr/>
        <w:t>23 500 рубле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доходы от использования имущества ,находящегося в государственной и муниципальной собственности в сумме 23 500 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оходную часть бюджета муниципального образования Воргинского сельского поселения Ершичского района Смоленской области на 2013 год </w:t>
      </w:r>
      <w:r>
        <w:rPr>
          <w:b/>
        </w:rPr>
        <w:t>по безвозмездным поступлениям</w:t>
      </w:r>
      <w:r>
        <w:rPr/>
        <w:t xml:space="preserve"> предлагается к утверждению в общей сумме 2 705 508 рублей  в том числ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дотации  бюджетам поселений на выравнивание бюджетной обеспеченности в сумме 1 744 000 рублей;</w:t>
      </w:r>
    </w:p>
    <w:p>
      <w:pPr>
        <w:pStyle w:val="Normal"/>
        <w:jc w:val="both"/>
        <w:rPr/>
      </w:pPr>
      <w:r>
        <w:rPr/>
        <w:t>- субсидии бюджетам поселений на бюджетные инвестиции в объекты капитального строительства муниципальных образований в сумме 140 396 рублей;</w:t>
      </w:r>
    </w:p>
    <w:p>
      <w:pPr>
        <w:pStyle w:val="Normal"/>
        <w:jc w:val="both"/>
        <w:rPr/>
      </w:pPr>
      <w:r>
        <w:rPr/>
        <w:t>- субсидия бюджетам сельских поселений в рамках реализации долгосрочной областной целевой программы «Развитие сельского хозяйства и регулирование рынков сельскохозяйственной продукции, сырья и продовольствия в Смоленской области» на 2013-2020 годы на строительство и реконструкции сетей газоснабжения (межпоселковых газопроводов, распределительных газовых сетей и газопроводов, приложенных от уличной разводящей газовой сети до отключающих устройств, установленных на вводе здания) в сумме 546 402 рубл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субсидия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 в сумме 119 610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субвенции бюджетам поселений на осуществление первичного воинского учета на территориях ,где отсутствуют военные комиссариаты в сумме </w:t>
      </w:r>
    </w:p>
    <w:p>
      <w:pPr>
        <w:pStyle w:val="Normal"/>
        <w:jc w:val="both"/>
        <w:rPr/>
      </w:pPr>
      <w:r>
        <w:rPr/>
        <w:t>52 100 рублей;</w:t>
      </w:r>
    </w:p>
    <w:p>
      <w:pPr>
        <w:pStyle w:val="Normal"/>
        <w:jc w:val="both"/>
        <w:rPr/>
      </w:pPr>
      <w:r>
        <w:rPr/>
        <w:t>- прочие межбюджетные трансферты, передаваемые бюджетам поселений в сумме 103 000 рубле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Дефицит</w:t>
      </w:r>
      <w:r>
        <w:rPr/>
        <w:t xml:space="preserve"> бюджета муниципального образования предлагается к утверждению в сумме 243 900 рублей, что составляет  51,6 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сходная часть бюджета муниципального образования Воргинского сельского поселения Ершичского района Смоленской области на 2013 год предлагается к утверждению в сумме 3 421 808 рублей, с увеличением на 43 900 рублей 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В расходной части бюджета муниципального образования Воргинского сельского поселения Ершичского района Смоленской области вносятся следующие изменения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/>
        <w:t xml:space="preserve">   </w:t>
      </w:r>
      <w:r>
        <w:rPr>
          <w:b/>
        </w:rPr>
        <w:t>Увеличены бюджетные ассигнования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на 500 рублей по центральному аппарату , из них на прочие работы, услуги 500 рублей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на 26720 рублей </w:t>
      </w:r>
      <w:r>
        <w:rPr>
          <w:b/>
        </w:rPr>
        <w:t xml:space="preserve"> </w:t>
      </w:r>
      <w:r>
        <w:rPr/>
        <w:t>по долгосрочной муниципальной целевой программе «Газификация муниципального образования Воргинского сельского поселения Ершичского района Смоленской области на 2012-2013 годы», из них  на увеличение стоимости основных средств 26720 рублей;</w:t>
      </w:r>
    </w:p>
    <w:p>
      <w:pPr>
        <w:pStyle w:val="Normal"/>
        <w:rPr/>
      </w:pPr>
      <w:r>
        <w:rPr/>
        <w:t>- на 59080 рублей по коммунальному хозяйству из них :</w:t>
      </w:r>
    </w:p>
    <w:p>
      <w:pPr>
        <w:pStyle w:val="Normal"/>
        <w:rPr/>
      </w:pPr>
      <w:r>
        <w:rPr/>
        <w:t xml:space="preserve"> </w:t>
      </w:r>
      <w:r>
        <w:rPr/>
        <w:t>Муниципальная целевая программа «Поддержка жилищно-коммунального хозяйства на территории муниципального образования Воргинского сельского поселения Ершичского района Смоленской области» на 2013-2015годы – работы, услуги по содержанию имущества в сумме 57080 рублей;</w:t>
      </w:r>
    </w:p>
    <w:p>
      <w:pPr>
        <w:pStyle w:val="Normal"/>
        <w:rPr/>
      </w:pPr>
      <w:r>
        <w:rPr/>
        <w:t>увеличение стоимости материальных запасов в сумме 2000 рубл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меньшены бюджетные ассигнования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на 3000</w:t>
      </w:r>
      <w:r>
        <w:rPr>
          <w:b/>
        </w:rPr>
        <w:t xml:space="preserve"> </w:t>
      </w:r>
      <w:r>
        <w:rPr/>
        <w:t>рублей по функционированию законодательных(представительных) органов государственной власти и представительных органов муниципальных образований из них на прочие работы, услуги 3000 рубле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на 14700 рублей по центральному аппарату, из них на фонд оплаты труда и страховые взносы 11700 рублей; на иные выплаты персоналу, за исключением фонда оплаты труда 3000 рублей;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 24700 рублей по муниципальной целевой программе «Содержание и ремонт уличного освещения на территории муниципального образования Воргинского сельского поселения Ершичского района Смоленской области» на 2013-2015 годы 247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9:00Z</dcterms:created>
  <dc:creator>1</dc:creator>
  <dc:description/>
  <cp:keywords/>
  <dc:language>en-US</dc:language>
  <cp:lastModifiedBy>Admin</cp:lastModifiedBy>
  <cp:lastPrinted>2013-07-29T10:57:00Z</cp:lastPrinted>
  <dcterms:modified xsi:type="dcterms:W3CDTF">2013-07-29T07:57:00Z</dcterms:modified>
  <cp:revision>40</cp:revision>
  <dc:subject/>
  <dc:title>                                       ПОЯСНИТЕЛЬНАЯ ЗАПИСКА</dc:title>
</cp:coreProperties>
</file>